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A hálózato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 hálózat kettő vagy több egymással összekapcsolt számítógép. Az egymással összekötött számítógépek között adatforgalom van. A hálózat legtöbbször egy központi számítógépből és a hozzá kapcsolódó munkaállomásokból áll. A központi számítógépet szervernek nevezzük. A számítógépes hálózatra csatlakoztatott minden számítógépet - a szerverek kivételével - munkaállomásnak vagy kliensnek nevezün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munkahelyeken, iskolákban a számítógépek legtöbbször hálózatot alkotnak. Az internet pedig már az egész világot behálózó számítógép-hálózat. A számítógép-hálózat védelme érdekében belépéskor felhasználói névvel és jelszóval kell azonosítanunk magunkat. A felhasználók legtöbbször nem egyenrangúak. A felhasználói név alapján dől el, hogy mit tehetünk és mit nem. A hálózat biztonságos üzemeltetéséért a rendszergazda a fele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i kell a hálózathoz?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hálózatok megvalósításához szükség van: </w:t>
      </w:r>
    </w:p>
    <w:p>
      <w:pPr>
        <w:pStyle w:val="Normal"/>
        <w:rPr>
          <w:lang w:val="hu-HU"/>
        </w:rPr>
      </w:pPr>
      <w:r>
        <w:rPr>
          <w:lang w:val="hu-HU"/>
        </w:rPr>
        <w:t>A hálózatot kezelni tudó operációs rendszerre, pl. Novell NetWare, Windows Server 2003</w:t>
      </w:r>
    </w:p>
    <w:p>
      <w:pPr>
        <w:pStyle w:val="Normal"/>
        <w:rPr/>
      </w:pPr>
      <w:r>
        <w:rPr>
          <w:lang w:val="hu-HU"/>
        </w:rPr>
        <w:t xml:space="preserve">A számítógéphez a hálózaton érkező jelek fogadására alkalmas berendezésre pl. hálózati kártyára, </w:t>
      </w:r>
    </w:p>
    <w:p>
      <w:pPr>
        <w:pStyle w:val="Normal"/>
        <w:rPr>
          <w:lang w:val="hu-HU"/>
        </w:rPr>
      </w:pPr>
      <w:r>
        <w:rPr>
          <w:lang w:val="hu-HU"/>
        </w:rPr>
        <w:t>A hálózati jelek továbbítására alkalmas átviteli közegre, pl. kábel, rádiófrekvencia, mikrohullám, stb.</w:t>
      </w:r>
    </w:p>
    <w:p>
      <w:pPr>
        <w:pStyle w:val="Normal"/>
        <w:rPr/>
      </w:pPr>
      <w:r>
        <w:rPr>
          <w:lang w:val="hu-HU"/>
        </w:rPr>
        <w:t>A jelek erősítésére, a hálózatok illesztésére alkalmas berendezésekre, pl. Hub, Switch, Router, Repeater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hálózatokat méreteik alapján a következő csoportokba soroljuk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emélyi hálózat – pan (Personal Area Network)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Személyi hálózatot hozunk létre, ha például összekapcsoljuk mobiltelefonunkat a laptopunkkal. A PAN eszközeit legtöbbször vezeték nélküli megoldásokkal kötjük össze. Pl.: rádióhullámokkal működő bluetooth, vagy az infravörös sugarakat használó IrDA. </w:t>
      </w:r>
    </w:p>
    <w:p>
      <w:pPr>
        <w:pStyle w:val="Normal"/>
        <w:rPr>
          <w:lang w:val="hu-HU"/>
        </w:rPr>
      </w:pPr>
      <w:r>
        <w:rPr>
          <w:lang w:val="hu-HU"/>
        </w:rPr>
        <w:t>Helyi hálózat – lan (Local Area Network)</w:t>
      </w:r>
    </w:p>
    <w:p>
      <w:pPr>
        <w:pStyle w:val="Normal"/>
        <w:rPr/>
      </w:pPr>
      <w:r>
        <w:rPr>
          <w:lang w:val="hu-HU"/>
        </w:rPr>
        <w:t>Helyi hálózatokat alakítanak ki, ha a számítógépeket egy intézmény (iroda, iskola, stb.) falain belül, vagy esetleg egymáshoz közeli épületeken belül kötik össze.</w:t>
      </w:r>
    </w:p>
    <w:p>
      <w:pPr>
        <w:pStyle w:val="Normal"/>
        <w:rPr>
          <w:lang w:val="hu-HU"/>
        </w:rPr>
      </w:pPr>
      <w:r>
        <w:rPr>
          <w:lang w:val="hu-HU"/>
        </w:rPr>
        <w:t>városi hálózatok – man (Metropolitan Area Network)</w:t>
      </w:r>
    </w:p>
    <w:p>
      <w:pPr>
        <w:pStyle w:val="Normal"/>
        <w:rPr>
          <w:lang w:val="hu-HU"/>
        </w:rPr>
      </w:pPr>
      <w:r>
        <w:rPr>
          <w:lang w:val="hu-HU"/>
        </w:rPr>
        <w:t>A városi hálózatok általában egy település határain belül működnek.</w:t>
      </w:r>
    </w:p>
    <w:p>
      <w:pPr>
        <w:pStyle w:val="Normal"/>
        <w:rPr>
          <w:lang w:val="hu-HU"/>
        </w:rPr>
      </w:pPr>
      <w:r>
        <w:rPr>
          <w:lang w:val="hu-HU"/>
        </w:rPr>
        <w:t>kiterjedt hálózatok – wan (Wide Area Network)</w:t>
      </w:r>
    </w:p>
    <w:p>
      <w:pPr>
        <w:pStyle w:val="Normal"/>
        <w:rPr>
          <w:lang w:val="hu-HU"/>
        </w:rPr>
      </w:pPr>
      <w:r>
        <w:rPr>
          <w:lang w:val="hu-HU"/>
        </w:rPr>
        <w:t>A kiterjedt hálózatok egy országra, egy kontinensre, vagy akár az egész világra kiterjedhetnek. Az egyik legismertebb ilyen hálózat az Intern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álózati topológia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számítógépek fizikai összekötésének rendszerét hálózati topológiának nevezzük. LAN hálózatok kiépítésekor többféle kábelezési mód közül választhatun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LNEVEZÉS</w:t>
        <w:tab/>
        <w:t>ÁBRA</w:t>
        <w:tab/>
        <w:t>TULAJDONSÁG</w:t>
      </w:r>
    </w:p>
    <w:p>
      <w:pPr>
        <w:pStyle w:val="Normal"/>
        <w:rPr>
          <w:lang w:val="hu-HU"/>
        </w:rPr>
      </w:pPr>
      <w:r>
        <w:rPr>
          <w:lang w:val="hu-HU"/>
        </w:rPr>
        <w:t>Sín topológia</w:t>
      </w:r>
    </w:p>
    <w:p>
      <w:pPr>
        <w:pStyle w:val="Normal"/>
        <w:rPr>
          <w:lang w:val="hu-HU"/>
        </w:rPr>
      </w:pPr>
      <w:r>
        <w:rPr>
          <w:lang w:val="hu-HU"/>
        </w:rPr>
        <w:t>A rendszer a karácsonyfaizzókhoz hasonlóan működik, kábelszakadáskor az egész hálózat működésképtelenné válik.</w:t>
      </w:r>
    </w:p>
    <w:p>
      <w:pPr>
        <w:pStyle w:val="Normal"/>
        <w:rPr>
          <w:lang w:val="hu-HU"/>
        </w:rPr>
      </w:pPr>
      <w:r>
        <w:rPr>
          <w:lang w:val="hu-HU"/>
        </w:rPr>
        <w:t>Gyűrű topológia</w:t>
      </w:r>
    </w:p>
    <w:p>
      <w:pPr>
        <w:pStyle w:val="Normal"/>
        <w:rPr>
          <w:lang w:val="hu-HU"/>
        </w:rPr>
      </w:pPr>
      <w:r>
        <w:rPr>
          <w:lang w:val="hu-HU"/>
        </w:rPr>
        <w:t>A csomópontok zárt láncot alkotnak. Az adatok csak egy irányba mehetnek.</w:t>
      </w:r>
    </w:p>
    <w:p>
      <w:pPr>
        <w:pStyle w:val="Normal"/>
        <w:rPr>
          <w:lang w:val="hu-HU"/>
        </w:rPr>
      </w:pPr>
      <w:r>
        <w:rPr>
          <w:lang w:val="hu-HU"/>
        </w:rPr>
        <w:t>Csillag topológia</w:t>
      </w:r>
    </w:p>
    <w:p>
      <w:pPr>
        <w:pStyle w:val="Normal"/>
        <w:rPr>
          <w:lang w:val="hu-HU"/>
        </w:rPr>
      </w:pPr>
      <w:r>
        <w:rPr>
          <w:lang w:val="hu-HU"/>
        </w:rPr>
        <w:t>Biztosabb, de drágább megoldás. Kábelszakadásnál csak 1 gép áll le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helyi hálózatokat az erőforrások elérési módja szerint három fő csoportba soroljuk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kliens-szerver modell - A szerverek szolgáltatásokat nyújtanak a munkaállomások (kliensek) részére. Az interneten kliens-szerver kapcsolatról beszélünk. </w:t>
      </w:r>
    </w:p>
    <w:p>
      <w:pPr>
        <w:pStyle w:val="Normal"/>
        <w:rPr/>
      </w:pPr>
      <w:r>
        <w:rPr>
          <w:lang w:val="hu-HU"/>
        </w:rPr>
        <w:t xml:space="preserve">host-terminal modell - A programok egy központi számítógépen (host) futnak, a többi számítógép (terminálok) csupán beviszi és megjeleníti az adatokat. Pl. Érintőképernyős Internet terminál. </w:t>
      </w:r>
    </w:p>
    <w:p>
      <w:pPr>
        <w:pStyle w:val="Normal"/>
        <w:rPr/>
      </w:pPr>
      <w:r>
        <w:rPr>
          <w:lang w:val="hu-HU"/>
        </w:rPr>
        <w:t>peer to peer modell - A hálózatot egyforma gépek alkotják. Mindenki szerver és munkaállomás egyszerre, az egyes perifériák minden felhasználó számára hozzáférhetőe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hálózatok előnyei: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fájlok megosztása (dokumentumok, képek...),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perifériák megosztása (nyomtatók, szkennerek...),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internet megosztása, </w:t>
      </w:r>
    </w:p>
    <w:p>
      <w:pPr>
        <w:pStyle w:val="Normal"/>
        <w:rPr>
          <w:lang w:val="hu-HU"/>
        </w:rPr>
      </w:pPr>
      <w:r>
        <w:rPr>
          <w:lang w:val="hu-HU"/>
        </w:rPr>
        <w:t>megbízhatóság növelése (rendszergazda-felhasználók jogosultság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2:15:00Z</dcterms:created>
  <dc:creator>AA</dc:creator>
  <dc:description/>
  <cp:keywords/>
  <dc:language>en-US</dc:language>
  <cp:lastModifiedBy>AA</cp:lastModifiedBy>
  <dcterms:modified xsi:type="dcterms:W3CDTF">2013-10-08T22:23:00Z</dcterms:modified>
  <cp:revision>4</cp:revision>
  <dc:subject/>
  <dc:title>A HÁLÓZATOK</dc:title>
</cp:coreProperties>
</file>